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91" w:right="0" w:hanging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Świdnik, dnia 16 czerwca 2017 r.</w:t>
      </w:r>
    </w:p>
    <w:p>
      <w:pPr>
        <w:pStyle w:val="Normal"/>
        <w:suppressAutoHyphens w:val="true"/>
        <w:spacing w:lineRule="auto" w:line="360"/>
        <w:ind w:left="291" w:right="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Znak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SM.221.1.2017</w:t>
      </w:r>
    </w:p>
    <w:p>
      <w:pPr>
        <w:pStyle w:val="Normal"/>
        <w:suppressAutoHyphens w:val="true"/>
        <w:spacing w:lineRule="auto" w:line="360"/>
        <w:ind w:left="291" w:right="0" w:hanging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ab/>
        <w:t xml:space="preserve">Wykonawcy biorący udział 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ab/>
        <w:t>w postępowaniu</w:t>
      </w:r>
    </w:p>
    <w:p>
      <w:pPr>
        <w:pStyle w:val="Normal"/>
        <w:tabs>
          <w:tab w:val="clear" w:pos="708"/>
          <w:tab w:val="left" w:pos="2116" w:leader="none"/>
        </w:tabs>
        <w:suppressAutoHyphens w:val="true"/>
        <w:spacing w:lineRule="auto" w:line="360"/>
        <w:ind w:left="360" w:right="0" w:hanging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0" w:right="0" w:hanging="16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u w:val="single"/>
          <w:lang w:eastAsia="ar-SA"/>
        </w:rPr>
        <w:t>dotyczy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– zamówienia publicznego na „Zakup pojazdu wraz z zabudową i wyposażeniem </w:t>
        <w:br/>
        <w:t>na potrzeby Eko-Patrolu dla Straży Miejskiej w Świdniku”</w:t>
      </w:r>
    </w:p>
    <w:p>
      <w:pPr>
        <w:pStyle w:val="Normal"/>
        <w:suppressAutoHyphens w:val="true"/>
        <w:spacing w:lineRule="auto" w:line="360"/>
        <w:ind w:left="0" w:right="0" w:hanging="16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Działając w imieniu Zamawiającego, na podstawie art. 38 ust. 4 ustawy z dnia 29 stycznia 2004r. Prawo zamówień publicznych (Dz. U. z 2015r. poz. 2164 ze zmianami), zawiadamiam o zmianie treści specyfikacji istotnych warunków zamówienia w postępowaniu o zamówienie publiczne w zakresie treści </w:t>
      </w:r>
      <w:r>
        <w:rPr>
          <w:rFonts w:cs="Times New Roman" w:ascii="Times New Roman" w:hAnsi="Times New Roman"/>
          <w:sz w:val="24"/>
          <w:szCs w:val="24"/>
          <w:u w:val="single"/>
        </w:rPr>
        <w:t>załącznika nr 7 do SIWZ – Wzór umowy.</w:t>
      </w:r>
      <w:r>
        <w:rPr>
          <w:rFonts w:cs="Times New Roman" w:ascii="Times New Roman" w:hAnsi="Times New Roman"/>
          <w:sz w:val="24"/>
          <w:szCs w:val="24"/>
        </w:rPr>
        <w:t xml:space="preserve"> Załącznikiem </w:t>
        <w:br/>
        <w:t xml:space="preserve">do niniejszego pisma jest ujednolicony wzór umowy uwzględniający dokonane zmiany. 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zmiana nie powoduje zmiany terminu składania i otwarcia ofert. Załączony </w:t>
        <w:br/>
        <w:t xml:space="preserve">do niniejszego pisma wzór umowy stanowi integralną część SIWZ. 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akresie wzoru umowy, który stanowi załącznik do Specyfikacji Istotnych Warunków Zamówienia, stwierdzono szereg nieścisłości wymagających doprecyzowania: </w:t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 zakresie terminu określonego w </w:t>
      </w:r>
      <w:r>
        <w:rPr>
          <w:rFonts w:cs="Times New Roman" w:ascii="Times New Roman" w:hAnsi="Times New Roman"/>
          <w:sz w:val="24"/>
          <w:szCs w:val="24"/>
        </w:rPr>
        <w:t xml:space="preserve">§ 2 ust. 3 w relacji z terminami określonym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8,</w:t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w pierwotnym brzmieniu nie określono terminów napraw i przeglądów przedmiotu umowy,</w:t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uproszczenie zapisów dotyczących kar umownych (§ 7),</w:t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uproszczenie zapisów dotyczących odstąpienia od umowy (§ 8),</w:t>
      </w:r>
    </w:p>
    <w:p>
      <w:pPr>
        <w:pStyle w:val="Normal"/>
        <w:suppressAutoHyphens w:val="true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w § 9 ust. 1 (w pierwotnym brzmieniu) zbędnie powtórzono regulację ustawową. </w:t>
      </w:r>
    </w:p>
    <w:p>
      <w:pPr>
        <w:pStyle w:val="Normal"/>
        <w:suppressAutoHyphens w:val="true"/>
        <w:ind w:left="0" w:right="0" w:hanging="0"/>
        <w:jc w:val="lef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right="0" w:hanging="0"/>
        <w:jc w:val="left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7 do SIWZ – Wzór umowy (według zmian z dnia 16.06.2017r.)</w:t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dniu ...... ............. 2017 r. pomiędzy: </w:t>
      </w:r>
    </w:p>
    <w:p>
      <w:pPr>
        <w:pStyle w:val="Akapitzlist"/>
        <w:numPr>
          <w:ilvl w:val="0"/>
          <w:numId w:val="4"/>
        </w:numPr>
        <w:suppressAutoHyphens w:val="false"/>
        <w:ind w:left="0" w:right="0" w:hanging="0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, </w:t>
      </w:r>
    </w:p>
    <w:p>
      <w:pPr>
        <w:pStyle w:val="Akapitzlist"/>
        <w:ind w:left="567" w:right="0" w:hanging="56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wanym w treści umowy Zamawiającym, a </w:t>
      </w:r>
    </w:p>
    <w:p>
      <w:pPr>
        <w:pStyle w:val="Akapitzlist"/>
        <w:numPr>
          <w:ilvl w:val="0"/>
          <w:numId w:val="4"/>
        </w:numPr>
        <w:suppressAutoHyphens w:val="false"/>
        <w:ind w:left="567" w:right="0" w:hanging="567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  <w:r>
        <w:rPr>
          <w:rFonts w:cs="Calibri" w:ascii="Calibri" w:hAnsi="Calibri"/>
          <w:sz w:val="18"/>
          <w:szCs w:val="18"/>
          <w:lang w:val="pl-PL"/>
        </w:rPr>
        <w:t>............................................</w:t>
      </w:r>
      <w:r>
        <w:rPr>
          <w:rFonts w:cs="Calibri" w:ascii="Calibri" w:hAnsi="Calibri"/>
          <w:sz w:val="18"/>
          <w:szCs w:val="18"/>
        </w:rPr>
        <w:t xml:space="preserve">..........................................................., </w:t>
      </w:r>
    </w:p>
    <w:p>
      <w:pPr>
        <w:pStyle w:val="Akapitzlist"/>
        <w:ind w:left="567" w:right="0" w:hanging="56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wanym w treści umowy Wykonawcą, zawarta została umowa o następującej treści: </w:t>
      </w:r>
    </w:p>
    <w:p>
      <w:pPr>
        <w:pStyle w:val="Akapitzlis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1</w:t>
      </w:r>
    </w:p>
    <w:p>
      <w:pPr>
        <w:pStyle w:val="Akapitzlist"/>
        <w:numPr>
          <w:ilvl w:val="0"/>
          <w:numId w:val="3"/>
        </w:numPr>
        <w:suppressAutoHyphens w:val="false"/>
        <w:ind w:left="0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dmiotem umowy jest dostawa 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uppressAutoHyphens w:val="false"/>
        <w:ind w:left="0" w:right="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Zakres zamówienia obejmuje dostawę </w:t>
      </w:r>
      <w:r>
        <w:rPr>
          <w:rFonts w:cs="Calibri" w:ascii="Calibri" w:hAnsi="Calibri"/>
          <w:sz w:val="18"/>
          <w:szCs w:val="18"/>
          <w:lang w:val="pl-PL"/>
        </w:rPr>
        <w:t xml:space="preserve">………………. </w:t>
      </w:r>
      <w:r>
        <w:rPr>
          <w:rFonts w:cs="Calibri" w:ascii="Calibri" w:hAnsi="Calibri"/>
          <w:i/>
          <w:sz w:val="18"/>
          <w:szCs w:val="18"/>
          <w:u w:val="single"/>
        </w:rPr>
        <w:t>(fabrycznie nowego pojazdu ….....  wraz z zabudową /  wyposażeni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t>a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 specjalistyczn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t>ego – z zależności od zadania)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a potrzeby Eko-Patrolu Straży Miejskiej Miasta Świdnik.</w:t>
      </w:r>
    </w:p>
    <w:p>
      <w:pPr>
        <w:pStyle w:val="Akapitzlist"/>
        <w:numPr>
          <w:ilvl w:val="0"/>
          <w:numId w:val="3"/>
        </w:numPr>
        <w:suppressAutoHyphens w:val="false"/>
        <w:ind w:left="0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ykonawca sprzedaje a Zamawiający nabywa ……………………………………………….. określony szczegółowo w ofercie z dnia …………………….. stanowiącej załącznik do niniejszej umowy. </w:t>
      </w:r>
    </w:p>
    <w:p>
      <w:pPr>
        <w:pStyle w:val="Akapitzlist"/>
        <w:numPr>
          <w:ilvl w:val="0"/>
          <w:numId w:val="3"/>
        </w:numPr>
        <w:suppressAutoHyphens w:val="false"/>
        <w:ind w:left="0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ykonawca oświadcza, że przedmiot dostawy jest wolny od wad technicznych i prawnych, uniemożliwiających lub utrudniających jego eksploatację zgodnie z przeznaczeniem. </w:t>
      </w:r>
    </w:p>
    <w:p>
      <w:pPr>
        <w:pStyle w:val="Akapitzlis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2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Wykonawca dostarczy …………………. do …………………………..  na własny koszt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O terminie dostawy …………………………… Wykonawca zobowiązany jest zawiadomić Zamawiającego telefonicznie lub drogą elektroniczną, z co najmniej 2 dniowym wyprzedzeniem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Odbioru przedmiotu umowy dokonają pracownicy powołani przez Zamawiającego. Wszelkie zakwestionowane przez pracowników nieprawidłowości zostaną ujęte w protokole przyjęcia i usunięte w terminie 7 dni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>4. Na dzień odbioru przedmiot dostawy będzie spełniał wymagania wynikające z obowiązujących przepisów prawa.</w:t>
      </w:r>
    </w:p>
    <w:p>
      <w:pPr>
        <w:pStyle w:val="Normal"/>
        <w:ind w:left="0" w:right="0" w:hanging="23"/>
        <w:jc w:val="both"/>
        <w:rPr/>
      </w:pPr>
      <w:r>
        <w:rPr>
          <w:sz w:val="18"/>
          <w:szCs w:val="18"/>
        </w:rPr>
        <w:t xml:space="preserve">5. Wraz z przedmiotem dostawy Wykonawca przekaże Zamawiającemu, wszystkie dokumenty związane z przedmiotem umowy w szczególności kartę gwarancyjną, instrukcje obsługi, </w:t>
      </w:r>
      <w:r>
        <w:rPr>
          <w:i/>
          <w:sz w:val="18"/>
          <w:szCs w:val="18"/>
          <w:u w:val="single"/>
        </w:rPr>
        <w:t>świadectwa homologacji, kartę pojazdu (dotyczy zadania nr 1)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3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Do czynności odbioru i podpisania protokołu przyjęcia pojazdu Zamawiający upoważnia n/w pracowników ………………………, tel. ....................., e-mail.........................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Do czynności związanych z dostawą i przekazaniem pojazdu Wykonawca wyznacza ………………………….., tel. ....................., e-mail....................... 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nie przedmiotu umowy nastąpi w terminie .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5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Strony ustalają wynagrodzenie Wykonawcy za wykonanie przedmiotu umowy na kwotę brutto ……………..…. zł (słownie ……………….. ), w tym podatek VAT, zgodny z obowiązującą stawką podatku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Zapłata wynagrodzenia nastąpi przelewem na konto bankowe Wykonawcy, na podstawie wystawionej faktury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>3. Podstawą wystawienia faktury będzie protokół przyjęcia, podpisany bez zastrzeżeń przez Strony.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Wykonawca zobowiązany jest wystawić fakturę najpóźniej w terminie 7 dni po dokonaniu protokolarnego bezusterkowego odbioru przedmiotu umowy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Dane do faktury: …………………………………………………………………………,NIP: …………………, numer umowy Zamawiającego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Termin płatności faktury ustala się na 30 dni licząc od daty otrzymania faktury VAT przez Zamawiającego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 Za dzień zapłaty uważa się dzień obciążenia rachunku Zamawiającego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 Termin uważa się za zachowany, jeżeli obciążenie rachunku Zamawiającego nastąpiło w ostatnim dniu upływu termin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6</w:t>
      </w:r>
    </w:p>
    <w:p>
      <w:pPr>
        <w:pStyle w:val="Akapitzlist"/>
        <w:numPr>
          <w:ilvl w:val="0"/>
          <w:numId w:val="5"/>
        </w:numPr>
        <w:suppressAutoHyphens w:val="false"/>
        <w:ind w:left="0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udziela Zamawiającemu gwarancji na przedmiot umowy zgodną z ofertą z dnia ………………………</w:t>
      </w:r>
    </w:p>
    <w:p>
      <w:pPr>
        <w:pStyle w:val="Akapitzlist"/>
        <w:numPr>
          <w:ilvl w:val="0"/>
          <w:numId w:val="5"/>
        </w:numPr>
        <w:suppressAutoHyphens w:val="false"/>
        <w:ind w:left="0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Bieg gwarancji rozpoczyna się od dnia podpisania protokołu przyjęcia przedmiotu umowy bez zastrzeżeń przez strony. </w:t>
      </w:r>
    </w:p>
    <w:p>
      <w:pPr>
        <w:pStyle w:val="Akapitzlist"/>
        <w:numPr>
          <w:ilvl w:val="0"/>
          <w:numId w:val="5"/>
        </w:numPr>
        <w:suppressAutoHyphens w:val="fals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Wykonawca zobowiązuje się do serwisowania przedmiotu umowy w okresie udzielonej gwarancji. </w:t>
      </w:r>
    </w:p>
    <w:p>
      <w:pPr>
        <w:pStyle w:val="Akapitzlist"/>
        <w:numPr>
          <w:ilvl w:val="0"/>
          <w:numId w:val="5"/>
        </w:numPr>
        <w:suppressAutoHyphens w:val="false"/>
        <w:ind w:left="0" w:right="0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Naprawy i przeglądy gwarancyjne </w:t>
      </w:r>
      <w:r>
        <w:rPr>
          <w:rFonts w:cs="Calibri" w:ascii="Calibri" w:hAnsi="Calibri"/>
          <w:sz w:val="18"/>
          <w:szCs w:val="18"/>
          <w:lang w:val="pl-PL"/>
        </w:rPr>
        <w:t xml:space="preserve">przedmiotu umowy </w:t>
      </w:r>
      <w:r>
        <w:rPr>
          <w:rFonts w:cs="Calibri" w:ascii="Calibri" w:hAnsi="Calibri"/>
          <w:sz w:val="18"/>
          <w:szCs w:val="18"/>
        </w:rPr>
        <w:t xml:space="preserve">będą wykonywane w autoryzowanym serwisie w terminie </w:t>
      </w:r>
      <w:r>
        <w:rPr>
          <w:rFonts w:cs="Calibri" w:ascii="Calibri" w:hAnsi="Calibri"/>
          <w:sz w:val="18"/>
          <w:szCs w:val="18"/>
          <w:lang w:val="pl-PL"/>
        </w:rPr>
        <w:t>2</w:t>
      </w:r>
      <w:r>
        <w:rPr>
          <w:rFonts w:cs="Calibri" w:ascii="Calibri" w:hAnsi="Calibri"/>
          <w:sz w:val="18"/>
          <w:szCs w:val="18"/>
        </w:rPr>
        <w:t xml:space="preserve"> dni roboczych</w:t>
      </w:r>
      <w:r>
        <w:rPr>
          <w:rFonts w:cs="Calibri" w:ascii="Calibri" w:hAnsi="Calibri"/>
          <w:sz w:val="18"/>
          <w:szCs w:val="18"/>
          <w:lang w:val="pl-PL"/>
        </w:rPr>
        <w:t xml:space="preserve">. Termin skomplikowanych napraw, w szczególności wymagających sprowadzenia do autoryzowanego serwisu części, elementów lub komponentów, na wniosek Wykonawcy może ulec wydłużeniu do 10 dni roboczych. </w:t>
      </w:r>
    </w:p>
    <w:p>
      <w:pPr>
        <w:pStyle w:val="Akapitzlist"/>
        <w:numPr>
          <w:ilvl w:val="0"/>
          <w:numId w:val="5"/>
        </w:numPr>
        <w:suppressAutoHyphens w:val="false"/>
        <w:ind w:left="0" w:right="0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>Zmiany adaptacyjne pojazdu dotyczące montażu wyposażenia będącego jednym z elementów przedmiotu umowy, dokonywane przez Wykonawcę, nie powodują utraty ani ograniczenia uprawnień wynikających z fabrycznej gwarancji i powinny zostać wpisane do książki gwarancyjnej pojazdu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(dotyczy zadania nr 1) </w:t>
      </w:r>
    </w:p>
    <w:p>
      <w:pPr>
        <w:pStyle w:val="Akapitzlist"/>
        <w:ind w:left="408" w:right="0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7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Strony ustalają, że obowiązująca formą odszkodowania będą kary umowne.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Wykonawca zobowiązany jest zapłacić Zamawiającemu kary umowne w następujących przypadkach i wysokościach: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za przekroczenie terminu wskazanego w § 4 ust. 1 w wysokości 1 000,00 zł za każdy dzień zwłoki, jednak nie więcej niż 2 000,00 zł;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za opóźnienia w usunięciu wad stwierdzonych przy odbiorze oraz w okresie gwarancji i rękojmi w wysokości 500,00 zł za każdy dzień opóźnienia od dnia, w którym wada powinna zostać usunięta;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3) w przypadku wypowiedzenia lub odstąpienia od umowy z winy Wykonawcy, Zamawiającemu przysługuje kara umowna w wysokości 10% całości wynagrodzenia umownego, o którym mowa w § 5 ust. 1.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Wykonawca wyraża zgodę na potrącenie kar umownych z przysługujących mu należności.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Zamawiający zastrzega sobie prawo do dochodzenia odszkodowania przewyższającego wysokość kar umownych na zasadach ogólnych. </w:t>
      </w:r>
    </w:p>
    <w:p>
      <w:pPr>
        <w:pStyle w:val="Normal"/>
        <w:ind w:left="0" w:right="0" w:hanging="2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Zamawiający zapłaci Wykonawcy odsetki ustawowe za opóźnienie od nieterminowego regulowania zobowiązań finansowych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8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Zamawiający może odstąpić od umowy w terminie 14 dni, z zastrzeżeniem terminu 30 dni dla okoliczności określonych w  § 8 ust. 1 pkt 2) niniejszej umowy, od powzięcia wiadomości o następujących okolicznościach: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jeżeli Wykonawca opóźnia się z dostawą przedmiotu umowy lub wymaganych umową dokumentów ponad 7 dni; </w:t>
      </w:r>
    </w:p>
    <w:p>
      <w:pPr>
        <w:pStyle w:val="Normal"/>
        <w:ind w:left="0" w:right="0" w:hanging="0"/>
        <w:jc w:val="both"/>
        <w:rPr/>
      </w:pPr>
      <w:r>
        <w:rPr>
          <w:sz w:val="18"/>
          <w:szCs w:val="18"/>
        </w:rPr>
        <w:t>2) w</w:t>
      </w:r>
      <w:r>
        <w:rPr>
          <w:rFonts w:cs="A"/>
          <w:b/>
        </w:rPr>
        <w:t xml:space="preserve"> </w:t>
      </w:r>
      <w:r>
        <w:rPr>
          <w:rFonts w:cs="A"/>
          <w:sz w:val="18"/>
          <w:szCs w:val="18"/>
        </w:rPr>
        <w:t>razie zaistnienia istotnej zmiany okoliczności powodującej, że wykonanie umowy nie leży w interesie publicznym, czego nie można było przewidzieć w chwili zawarcia umowy, lub dalsze wykonywanie umowy  może zagrozić istotnemu  interesowi bezpieczeństwa państwa lub bezpieczeństwu publicznemu, zamawiający może odstąpić od umowy w terminie 30 dni od dnia powzięcia wiadomości o tych okolicznościach;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3) jeżeli Wykonawca opóźnia się z usunięciem zgłoszonych w trakcie odbioru wad lub uszkodzeń przedmiotu umowy ponad 7 dn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Odstąpienie od umowy z przyczyn określonych w § 8 ust. 1 pkt 1) i pkt 3) niniejszej umowy nastąpi z winy Wykonawcy. 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Odstąpienie od umowy winno nastąpić w formie pisemnej z podaniem uzasadnieni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9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Zamawiający dopuszcza możliwość dokonania istotnych zmian postanowień zawartej umowy w stosunku do treści oferty na podstawie której dokonano wyboru Wykonawcy w przypadku wystąpienia niżej wymienionych okoliczności: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zmiana terminu wykonania przedmiotu umowy spowodowana opóźnieniem, utrudnieniami, przeszkodami lub przyczynami losowymi niezależnymi od Zamawiającego oraz Wykonawcy skutkującymi niemożliwością świadczenia dostawy. W przypadku wystąpienia w/w okoliczności, termin wykonania umowy może ulec odpowiedniemu przedłużeniu o czas niezbędny do zakończenia wykonywania jej przedmiotu w sposób należyty, nie dłużej jednak niż o okres trwania tych okoliczności. 2) zmiana przepisów prawa na podstawie, których realizowana jest umowa.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Wszelkie zmiany umowy wymagają formy pisemnej pod rygorem nieważności tych zmia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nie może przenosić praw wynikających z niniejszej umowy w całości lub w części (cesja) bez zgody Zamawiając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§ 11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W sprawach nie uregulowanych niniejszą umową mają zastosowanie przepisy Kodeksu cywilnego i Prawa zamówień publicznych.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Sprawy sporne wynikłe w związku z wykonaniem umowy, poddane będą rozstrzygnięciu przez sąd właściwy dla siedziby Zamawiającego.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Umowę sporządzono w dwóch jednobrzmiących egzemplarzach, po jednym egzemplarzu dla każdej ze stron. 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4. Integralną częścią niniejszej umowy są oferta Wykonawcy z dnia ……..  oraz opis przedmiotu zamówienia / opis oferowanego towaru (załącznik do SIWZ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2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17" w:right="0" w:hanging="34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bCs w:val="false"/>
      <w:sz w:val="20"/>
      <w:szCs w:val="20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7z0">
    <w:name w:val="WW8Num7z0"/>
    <w:qFormat/>
    <w:rPr>
      <w:szCs w:val="22"/>
      <w:lang w:eastAsia="en-U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12z0">
    <w:name w:val="WW8Num12z0"/>
    <w:qFormat/>
    <w:rPr>
      <w:b w:val="false"/>
      <w:i w:val="false"/>
      <w:szCs w:val="22"/>
      <w:lang w:eastAsia="en-U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Calibri" w:hAnsi="Calibri" w:cs="Arial"/>
      <w:color w:val="000000"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libri" w:hAnsi="Calibri" w:eastAsia="Calibri" w:cs="Arial"/>
      <w:sz w:val="18"/>
      <w:szCs w:val="1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Calibri" w:hAnsi="Calibri" w:cs="Arial"/>
      <w:sz w:val="18"/>
      <w:szCs w:val="18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3z0">
    <w:name w:val="WW8Num33z0"/>
    <w:qFormat/>
    <w:rPr>
      <w:b/>
      <w:color w:val="000000"/>
      <w:sz w:val="18"/>
      <w:szCs w:val="18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rFonts w:ascii="Calibri" w:hAnsi="Calibri" w:cs="Arial"/>
      <w:sz w:val="18"/>
      <w:szCs w:val="18"/>
    </w:rPr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Calibri" w:hAnsi="Calibri" w:eastAsia="Times New Roman" w:cs="Arial"/>
      <w:b w:val="false"/>
      <w:bCs w:val="false"/>
      <w:sz w:val="20"/>
      <w:szCs w:val="20"/>
    </w:rPr>
  </w:style>
  <w:style w:type="character" w:styleId="WW8Num45z1">
    <w:name w:val="WW8Num45z1"/>
    <w:qFormat/>
    <w:rPr>
      <w:rFonts w:ascii="Calibri" w:hAnsi="Calibri" w:eastAsia="Times New Roman" w:cs="Arial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eastAsia="Calibri"/>
    </w:rPr>
  </w:style>
  <w:style w:type="character" w:styleId="WW8Num49z0">
    <w:name w:val="WW8Num49z0"/>
    <w:qFormat/>
    <w:rPr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Xbe">
    <w:name w:val="_xb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;Times New Roman" w:hAnsi="Times;Times New Roman" w:eastAsia="Times New Roman" w:cs="Times;Times New Roman"/>
      <w:color w:val="000000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righ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Calibri"/>
      <w:color w:val="auto"/>
      <w:sz w:val="22"/>
      <w:szCs w:val="20"/>
      <w:lang w:val="pl-PL" w:eastAsia="zh-CN" w:bidi="ar-SA"/>
    </w:rPr>
  </w:style>
  <w:style w:type="paragraph" w:styleId="Scfbrieftext">
    <w:name w:val="scfbrieftext"/>
    <w:basedOn w:val="Normal"/>
    <w:qFormat/>
    <w:pPr>
      <w:ind w:left="0" w:righ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8"/>
        <w:tab w:val="left" w:pos="17706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8"/>
        <w:tab w:val="left" w:pos="-30124" w:leader="none"/>
      </w:tabs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widowControl w:val="false"/>
      <w:ind w:left="72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right="0" w:hanging="0"/>
      <w:jc w:val="left"/>
    </w:pPr>
    <w:rPr>
      <w:rFonts w:ascii="Myriad Pro;Arial" w:hAnsi="Myriad Pro;Arial" w:cs="Myriad Pro;Arial"/>
      <w:sz w:val="24"/>
      <w:szCs w:val="24"/>
    </w:rPr>
  </w:style>
  <w:style w:type="paragraph" w:styleId="Mapadokumentu">
    <w:name w:val="Mapa dokumentu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54:00Z</dcterms:created>
  <dc:creator>Królik Jarosław</dc:creator>
  <dc:description/>
  <dc:language>en-US</dc:language>
  <cp:lastModifiedBy>misiek2</cp:lastModifiedBy>
  <cp:lastPrinted>2017-02-22T09:00:00Z</cp:lastPrinted>
  <dcterms:modified xsi:type="dcterms:W3CDTF">2017-06-16T08:02:00Z</dcterms:modified>
  <cp:revision>13</cp:revision>
  <dc:subject/>
  <dc:title/>
</cp:coreProperties>
</file>